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right="0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 6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казом управления образования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МО Кавказский район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от  11 марта 2021 г. № 202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 устранению недостатков, выявленных в ходе независимой оценки качества условий оказания услуг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МБОУ СОШ № 16 имени В.К. Рыжова  г. Кропоткин муниципального образования Кавказский район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  <w:u w:val="single"/>
        </w:rPr>
        <w:t>на 2021 год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776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690"/>
        <w:gridCol w:w="1559"/>
        <w:gridCol w:w="1985"/>
        <w:gridCol w:w="3119"/>
        <w:gridCol w:w="1741"/>
      </w:tblGrid>
      <w:tr>
        <w:trPr>
          <w:trHeight w:val="528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firstLine="12"/>
              <w:jc w:val="center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(с указанием фамилии, имени, отчества и должности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ведения о ходе реализации мероприятия</w:t>
            </w:r>
          </w:p>
        </w:tc>
      </w:tr>
      <w:tr>
        <w:trPr>
          <w:trHeight w:val="1236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0" w:right="0" w:firstLine="12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еализованные меры по устранению выявленных недостат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Фактический срок реализации</w:t>
            </w:r>
          </w:p>
        </w:tc>
      </w:tr>
      <w:tr>
        <w:trPr>
          <w:trHeight w:val="268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ткрытость и доступность информации об организации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Несоответствие информации о деятельности организации образования, размещенной на официальном сайте организации образования, ее содержанию и порядку (форме), установленным нормативными правовыми актами. Отсутствует следующая информация: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правила приема для обучающихся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режим занятий обучающихся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порядок и основания перевода, отчисления и восстановления обучающихся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порядок оформления возникновения, приостановления и прекращения отношений между образовательной организацией и обучающимися и (или) законными представителями) несовершеннолетних обучающихся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об общем стаже работы педагогического работник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ивести в соответствие информацию о деятельности организации, размещенной на официальном сайте организации в сети «Интернет», правилам размещения на официальном сайте образовательной организации в сети "Интернет" и обновления информации об образовательной организации, утвержденным постановлением Правительства РФ от 10 июля 2013 г.  № 582, и требованиям к структуре официального сайта образовательной организации в информационно-телекоммуникационной сети „Интернет“ и формату представления на нём информации, утвержденным приказом Рособрнадзора от 29 мая 2014 № 785, в частности: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правила приема обучающихся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режим занятий обучающихся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порядок и основания перевода, отчисления и восстановления обучающихся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об общем стаже работы педагогическ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.04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Исаков Олег Иванович, директор МБОУ СОШ № 16 им. В.К. Рыж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На официальном сайте образовательной организации отсутствует информация 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технической возможности выражения получателями образовательных услуг мнения о качестве образовательных услуг (наличие анкеты для опроса граждан или гиперссылки на нее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3"/>
              <w:jc w:val="left"/>
              <w:rPr>
                <w:color w:val="000000"/>
              </w:rPr>
            </w:pPr>
            <w:r>
              <w:rPr>
                <w:color w:val="000000"/>
              </w:rPr>
              <w:t>Обеспечить наличие и функционирование на официальном сайте образовательной организации информации 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ind w:left="0" w:right="0" w:firstLine="33"/>
              <w:jc w:val="left"/>
              <w:rPr>
                <w:color w:val="000000"/>
              </w:rPr>
            </w:pPr>
            <w:r>
              <w:rPr>
                <w:color w:val="000000"/>
              </w:rPr>
              <w:t>- технической возможностью выражения получателями образовательных услуг мнения о качестве оказания услуг (наличие анкеты для опроса граждан или гиперссылки на н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1.06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Исаков Олег Иванович, директор МБОУ СОШ № 16 им. В.К. Рыж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Комфортность условий предоставления услуг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 обеспечены в организации комфортные условия для предоставления услуг (перечень параметров комфортных условий устанавливается в ведомственном нормативном акте уполномоченного федерального органа исполнительной власти об утверждении показателей независимой оценки качества), в частности: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комфортной зоны отдыха (ожида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left"/>
              <w:rPr>
                <w:color w:val="000000"/>
              </w:rPr>
            </w:pPr>
            <w:r>
              <w:rPr>
                <w:color w:val="000000"/>
              </w:rPr>
              <w:t>Обеспечить в организации комфортные условия для предоставления услуг (перечень параметров комфортных условий устанавливается в ведомственном нормативном акте уполномоченного федерального органа исполнительной власти об утверждении показателей независимой оценки качества), в частности:</w:t>
            </w:r>
          </w:p>
          <w:p>
            <w:pPr>
              <w:pStyle w:val="Normal"/>
              <w:ind w:left="0" w:right="0" w:firstLine="33"/>
              <w:jc w:val="left"/>
              <w:rPr>
                <w:color w:val="000000"/>
              </w:rPr>
            </w:pPr>
            <w:r>
              <w:rPr>
                <w:color w:val="000000"/>
              </w:rPr>
              <w:t>- комфортной зоны отдыха (ожид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.12.2021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Исаков Олег Иванович, директор МБОУ СОШ № 16 им. В.К. Рыж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Доступность услуг для инвалидов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Помещения образовательной организации и прилегающей к ней территории не оборудованы с учетом доступности для инвалидов, в частности отсутствует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сменные кресла-коляски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специально оборудованные санитарно-гигиенические помещения в организац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Оборудовать помещения образовательной организации и прилегающей к ней территории с учетом доступности для инвалидов: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сменными креслами-колясками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 специально оборудованными санитарно-гигиеническими помещениями в организации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Исаков Олег Иванович, директор МБОУ СОШ № 16 им. В.К. Рыж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>
                <w:color w:val="000000"/>
              </w:rPr>
              <w:t>В организации  отсутствуют условия доступности, позволяющих инвалидам получать образовательные услуг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наравне с другими, в частности: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дублирование для инвалидов по слуху и зрению звуковой и зрительной информации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возможность предоставления инвалидам по слуху (слуху и зрению) услуг сурдопереводчика (тифлосурдопереводчика)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Обеспечить в организации условия доступности, позволяющие инвалидам получать услуги наравне с другими: - </w:t>
            </w:r>
            <w:r>
              <w:rPr>
                <w:color w:val="000000"/>
              </w:rPr>
              <w:t>дублировать для инвалидов по слуху и зрению звуковую и зрительную информацию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дублировать надписи знаками, выполненными рельефно-точечным шрифтом Брайля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предоставить инвалидам по слуху (слуху и зрению) услуги сурдопереводчика (тифлосурдопереводчика)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Исаков Олег Иванович, директор МБОУ СОШ № 16 им. В.К. Рыжова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>
                <w:color w:val="000000"/>
              </w:rPr>
              <w:t>Не обеспечена помощь, оказываемая работниками организации, прошедшими необходимое обучение (инструктирование), по сопровождению инвалидов в помещении организации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>
                <w:color w:val="000000"/>
              </w:rPr>
              <w:t>Обеспечить помощью сопровождение инвалидов в помещениях организаций, оказываемой работниками образовательной организации, прошедшими необходимое обучение (инструктирование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1.09.20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Исаков Олег Иванович, директор МБОУ СОШ № 16 им. В.К. Рыжова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Доброжелательность, вежливость работников организации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Удовлетворенность условиями оказания услуг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2552" w:right="9183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  <w:t>Исполнитель Исаков Олег Иванович,</w:t>
      </w:r>
    </w:p>
    <w:p>
      <w:pPr>
        <w:pStyle w:val="Normal"/>
        <w:ind w:left="0" w:right="9183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8(86138)4-05-48</w:t>
      </w:r>
    </w:p>
    <w:sectPr>
      <w:type w:val="nextPage"/>
      <w:pgSz w:orient="landscape" w:w="16838" w:h="11906"/>
      <w:pgMar w:left="1191" w:right="79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firstLine="567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31:00Z</dcterms:created>
  <dc:creator>Акиньшин Вадим</dc:creator>
  <dc:description/>
  <dc:language>en-US</dc:language>
  <cp:lastModifiedBy/>
  <cp:lastPrinted>1995-11-21T17:41:00Z</cp:lastPrinted>
  <dcterms:modified xsi:type="dcterms:W3CDTF">2021-03-25T14:01:26Z</dcterms:modified>
  <cp:revision>5</cp:revision>
  <dc:subject/>
  <dc:title/>
</cp:coreProperties>
</file>